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126892"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663631189"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